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memo}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Informativo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</w:t>
        <w:tab/>
        <w:t>: DIRECCIÓN GENERAL DE RECURSOS HUMANO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  <w:tab/>
        <w:t>: {nomDestinatarioMemo[M]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sunto</w:t>
        <w:tab/>
        <w:t>: {nombre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e dirijo a Ud. a fin de solicitarle la confección de cheques correspondientes a las liquidaciones según el siguiente detal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2221"/>
      </w:tblGrid>
      <w:tr>
        <w:trPr>
          <w:tblHeader w:val="true"/>
        </w:trPr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scripción o Concepto</w:t>
            </w:r>
          </w:p>
        </w:tc>
        <w:tc>
          <w:tcPr>
            <w:tcW w:w="2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onto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serv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observacion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66421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664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52.3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45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2:00Z</dcterms:modified>
  <cp:revision>35</cp:revision>
  <dc:subject/>
  <dc:title>Buenos Aires, 28 de Mayo de 1998</dc:title>
</cp:coreProperties>
</file>