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uenos Aires, {fech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destino}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{nomDestinatarioMemo[M]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djunto a la presente se remiten planillas de remesas de fondos correspondientes a las liquidaciones {nombre} </w:t>
      </w:r>
      <w:r>
        <w:rPr>
          <w:b/>
          <w:i/>
          <w:sz w:val="24"/>
        </w:rPr>
        <w:t>(INCISO 1)</w:t>
      </w:r>
      <w:r>
        <w:rPr>
          <w:sz w:val="24"/>
        </w:rPr>
        <w:t>, según el siguiente detalle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2208"/>
      </w:tblGrid>
      <w:tr>
        <w:trPr>
          <w:tblHeader w:val="true"/>
        </w:trPr>
        <w:tc>
          <w:tcPr>
            <w:tcW w:w="6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ependencia/Liquidación</w:t>
            </w:r>
          </w:p>
        </w:tc>
        <w:tc>
          <w:tcPr>
            <w:tcW w:w="22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Monto</w:t>
            </w:r>
          </w:p>
        </w:tc>
      </w:tr>
      <w:tr>
        <w:trPr/>
        <w:tc>
          <w:tcPr>
            <w:tcW w:w="6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descripcion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osto</w:t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simismo se remiten costos parciales y totales, planillas de aportes y descuentos, y liquidaciones con cargo {datoExtra1} de liquidaciones de habere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ECCIÓN GENERAL DE RECURSOS HUMANOS, {fecha [DD de NM de AAAA]}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49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3:00Z</dcterms:modified>
  <cp:revision>31</cp:revision>
  <dc:subject/>
  <dc:title>Buenos Aires, 28 de Mayo de 1998</dc:title>
</cp:coreProperties>
</file>