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uenos Aires, {fech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destino}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{nomDestinatarioMemo[M]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djunto a la presente se remiten planillas de remesas de fondos correspondientes a las liquidaciones {nombre}, según el siguiente detalle: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709"/>
        <w:gridCol w:w="992"/>
        <w:gridCol w:w="3119"/>
      </w:tblGrid>
      <w:tr>
        <w:trPr>
          <w:tblHeader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ependencia/Liquidación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sto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nv.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xpediente</w:t>
            </w:r>
          </w:p>
        </w:tc>
      </w:tr>
      <w:tr>
        <w:trPr>
          <w:trHeight w:val="1089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cion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Conveni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diente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rCode 128" w:hAnsi="BarCode 128" w:cs="Calibri"/>
                <w:sz w:val="56"/>
                <w:szCs w:val="56"/>
              </w:rPr>
            </w:pPr>
            <w:r>
              <w:rPr>
                <w:rFonts w:cs="Calibri" w:ascii="BarCode 128" w:hAnsi="BarCode 128"/>
                <w:sz w:val="56"/>
                <w:szCs w:val="56"/>
              </w:rPr>
              <w:t>ExpedienteCB</w:t>
            </w:r>
          </w:p>
        </w:tc>
      </w:tr>
    </w:tbl>
    <w:p>
      <w:pPr>
        <w:pStyle w:val="Normal"/>
        <w:spacing w:lineRule="auto" w:line="360"/>
        <w:ind w:left="-42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ECCIÓN GENERAL DE RECURSOS HUMANOS, {fecha [DD de NM de AAAA]}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Code 128">
    <w:charset w:val="00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6580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sz w:val="28"/>
      </w:rPr>
      <w:t xml:space="preserve">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49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4:00Z</dcterms:modified>
  <cp:revision>35</cp:revision>
  <dc:subject/>
  <dc:title>Buenos Aires, 28 de Mayo de 1998</dc:title>
</cp:coreProperties>
</file>