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506"/>
        <w:gridCol w:w="1896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3323842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0339947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Facultad Regional a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rFonts w:cs="Arial" w:ascii="Arial" w:hAnsi="Arial"/>
        <w:b/>
        <w:sz w:val="24"/>
      </w:rPr>
      <w:t>{tipoReglamentacion.Abreviatura} Nº {nroReglam}/{añoReglam[ZZZZ]} – {Reglamentacion.nombre[M]}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0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2:06:00Z</dcterms:modified>
  <cp:revision>9</cp:revision>
  <dc:subject/>
  <dc:title>     </dc:title>
</cp:coreProperties>
</file>