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5"/>
        <w:gridCol w:w="745"/>
        <w:gridCol w:w="917"/>
        <w:gridCol w:w="1218"/>
        <w:gridCol w:w="1150"/>
        <w:gridCol w:w="497"/>
        <w:gridCol w:w="403"/>
        <w:gridCol w:w="684"/>
        <w:gridCol w:w="3026"/>
        <w:gridCol w:w="6120"/>
      </w:tblGrid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g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tiv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p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egajo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íntesis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171430" cy="4552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71440" cy="455400"/>
                        <a:chOff x="0" y="0"/>
                        <a:chExt cx="10171440" cy="45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171440" cy="45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1240" y="227160"/>
                          <a:ext cx="16002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ágina 1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s-ES"/>
                              </w:rPr>
                              <w:t xml:space="preserve"> de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800.9pt;height:35.85pt" coordorigin="0,0" coordsize="16018,717">
              <v:rect id="shape_0" stroked="f" o:allowincell="f" style="position:absolute;left:0;top:0;width:16017;height:71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98;top:358;width:2519;height:35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ágina 1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bidi="ar-SA" w:val="es-ES"/>
                        </w:rPr>
                        <w:t xml:space="preserve"> de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0810</wp:posOffset>
              </wp:positionV>
              <wp:extent cx="2971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 xml:space="preserve">Fecha de impresión: 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t>29/07/2026</w: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 xml:space="preserve"> - 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instrText xml:space="preserve"> TIME \@"HH:mm:ss" </w:instrTex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t>15:16:04</w:t>
                          </w:r>
                          <w:r>
                            <w:rPr>
                              <w:sz w:val="22"/>
                              <w:i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8.35pt;mso-wrap-distance-left:9.05pt;mso-wrap-distance-right:9.05pt;mso-wrap-distance-top:0pt;mso-wrap-distance-bottom:0pt;margin-top:10.3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 xml:space="preserve">Fecha de impresión: </w:t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t>29/07/2026</w: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 xml:space="preserve"> - </w:t>
                    </w: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instrText xml:space="preserve"> TIME \@"HH:mm:ss" </w:instrTex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t>15:16:04</w:t>
                    </w:r>
                    <w:r>
                      <w:rPr>
                        <w:sz w:val="22"/>
                        <w:i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UNIVERSIDAD TECNOLOGICA NACIONA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72400</wp:posOffset>
              </wp:positionH>
              <wp:positionV relativeFrom="paragraph">
                <wp:posOffset>24130</wp:posOffset>
              </wp:positionV>
              <wp:extent cx="2400300" cy="2279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7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epartamento Despacho Gener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7.95pt;mso-wrap-distance-left:9.05pt;mso-wrap-distance-right:9.05pt;mso-wrap-distance-top:0pt;mso-wrap-distance-bottom:0pt;margin-top:1.9pt;mso-position-vertical-relative:text;margin-left:6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epartamento Despacho Gener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{DepInst}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8:09:00Z</dcterms:created>
  <dc:creator>hmarquetti</dc:creator>
  <dc:description/>
  <cp:keywords/>
  <dc:language>en-US</dc:language>
  <cp:lastModifiedBy>Gustavo Bessone</cp:lastModifiedBy>
  <dcterms:modified xsi:type="dcterms:W3CDTF">2016-03-01T18:58:00Z</dcterms:modified>
  <cp:revision>15</cp:revision>
  <dc:subject/>
  <dc:title>DocCm</dc:title>
</cp:coreProperties>
</file>