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29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3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"/>
      </w:tblGrid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}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/>
      </w:pPr>
      <w:r>
        <w:rPr>
          <w:sz w:val="22"/>
        </w:rPr>
        <w:t>Tengo el agrado de dirigirme a usted con el objeto de invitarlo a retirar el pliego de bases y condiciones para la compulsa de precios cuyo detalle se explica al pie de la presente.</w:t>
      </w:r>
    </w:p>
    <w:p>
      <w:pPr>
        <w:pStyle w:val="Sangra2detindependiente"/>
        <w:spacing w:lineRule="auto" w:line="360"/>
        <w:rPr/>
      </w:pPr>
      <w:r>
        <w:rPr/>
        <w:t>Se recuerda que este Organismo realiza sus actos licitarios sobre la base de lo establecido en el Decreto 893/2012 y su reglamentación vigente.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cs="Bookman Old Style" w:ascii="Bookman Old Style" w:hAnsi="Bookman Old Style"/>
          <w:sz w:val="22"/>
        </w:rPr>
        <w:t>Deberá presentar la constancia de inscripción en el SiPro, el Formulario 13 “Declaración jurada de habilidad para contratar con la Administración Pública” y  una garantía de oferta del 5% del total ofertado.</w:t>
      </w:r>
    </w:p>
    <w:p>
      <w:pPr>
        <w:pStyle w:val="Sangra2detindependiente"/>
        <w:spacing w:lineRule="auto" w:line="360"/>
        <w:rPr/>
      </w:pPr>
      <w:r>
        <w:rPr/>
        <w:t xml:space="preserve">La totalidad de la oferta se deberá presentar obligatoriamente  en original y duplicado. </w:t>
      </w:r>
    </w:p>
    <w:p>
      <w:pPr>
        <w:pStyle w:val="Normal"/>
        <w:spacing w:lineRule="auto" w:line="360"/>
        <w:ind w:firstLine="2835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aludo a usted con distinguida consideració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b w:val="false"/>
          <w:bCs/>
          <w:sz w:val="22"/>
        </w:rPr>
        <w:t>{TIPO_EXPEDIENTE} Nº {NRO_EXPEDIENTE}/{AÑO_EXPEDIENTE}</w:t>
      </w:r>
      <w:r>
        <w:rPr>
          <w:rFonts w:cs="Comic Sans MS" w:ascii="Comic Sans MS" w:hAnsi="Comic Sans MS"/>
          <w:b w:val="false"/>
          <w:bCs/>
          <w:sz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FECHA DE APERTURA:  </w:t>
      </w:r>
      <w:r>
        <w:rPr>
          <w:rFonts w:cs="Bookman Old Style" w:ascii="Bookman Old Style" w:hAnsi="Bookman Old Style"/>
          <w:b/>
          <w:bCs/>
          <w:sz w:val="22"/>
        </w:rPr>
        <w:t>{expedientecompra.fechaapertura}</w:t>
      </w:r>
      <w:r>
        <w:rPr>
          <w:rFonts w:cs="Bookman Old Style" w:ascii="Bookman Old Style" w:hAnsi="Bookman Old Style"/>
          <w:sz w:val="22"/>
        </w:rPr>
        <w:t xml:space="preserve">   </w:t>
        <w:tab/>
        <w:t xml:space="preserve">HORA:  </w:t>
      </w:r>
      <w:r>
        <w:rPr>
          <w:rFonts w:cs="Bookman Old Style" w:ascii="Bookman Old Style" w:hAnsi="Bookman Old Style"/>
          <w:b/>
          <w:bCs/>
          <w:sz w:val="22"/>
        </w:rPr>
        <w:t>{expedientecompra.horaapertura}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>LUGAR DE ENTREGA DE PROPUESTAS:  {CALLE_REGIONAL} {NUMEROCALLE_REGIONAL} – {LOCALIDAD_REGIONAL} - Dirección de Contrataciones, de {HORARIO_REGIONAL} hor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BJETO DE LA LICITACIÓN: {EXPEDIENTECOMPRA.NOMBRE}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ALOR DEL PLIEGO:  $ {EXPEDIENTECOMPRA.VALORPLIEGO}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4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Normal"/>
      <w:ind w:hanging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rus BT" w:hAnsi="Arrus BT" w:cs="Arrus B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1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35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ind w:firstLine="2835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5-04-11T16:49:00Z</cp:lastPrinted>
  <dcterms:modified xsi:type="dcterms:W3CDTF">2016-03-02T21:39:00Z</dcterms:modified>
  <cp:revision>7</cp:revision>
  <dc:subject/>
  <dc:title> </dc:title>
</cp:coreProperties>
</file>