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1828800" cy="2286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importe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importe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37719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3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3314700" cy="45720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importeLetrasCheque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6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importeLetrasCheque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5372100</wp:posOffset>
                </wp:positionV>
                <wp:extent cx="1828800" cy="2286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importe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2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importe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716270</wp:posOffset>
                </wp:positionV>
                <wp:extent cx="3771900" cy="3429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50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059170</wp:posOffset>
                </wp:positionV>
                <wp:extent cx="3314700" cy="4572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importeLetrasCheque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77.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importeLetrasCheque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8115300</wp:posOffset>
                </wp:positionV>
                <wp:extent cx="1828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importe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63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importe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459470</wp:posOffset>
                </wp:positionV>
                <wp:extent cx="3771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66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8802370</wp:posOffset>
                </wp:positionV>
                <wp:extent cx="33147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importeLetrasCheque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693.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importeLetrasCheque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771900" cy="3429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beneficiario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beneficiario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4572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importeLetras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importeLetras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182880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{_importecheque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{_importecheque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-10160</wp:posOffset>
                </wp:positionV>
                <wp:extent cx="304800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diaemi1} de {_mesemi1} de {_añoemi1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pt;mso-wrap-distance-left:9.05pt;mso-wrap-distance-right:9.05pt;mso-wrap-distance-top:0pt;mso-wrap-distance-bottom:0pt;margin-top:-0.8pt;mso-position-vertical-relative:text;margin-left: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diaemi1} de {_mesemi1} de {_añoemi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724150</wp:posOffset>
                </wp:positionV>
                <wp:extent cx="3048000" cy="266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diaemi2} de {_mesemi2} de {_añoemi2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pt;mso-wrap-distance-left:9.05pt;mso-wrap-distance-right:9.05pt;mso-wrap-distance-top:0pt;mso-wrap-distance-bottom:0pt;margin-top:214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diaemi2} de {_mesemi2} de {_añoemi2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5456555</wp:posOffset>
                </wp:positionV>
                <wp:extent cx="3048000" cy="266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diaemi3} de {_mesemi3} de {_añoemi3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pt;mso-wrap-distance-left:9.05pt;mso-wrap-distance-right:9.05pt;mso-wrap-distance-top:0pt;mso-wrap-distance-bottom:0pt;margin-top:429.6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diaemi3} de {_mesemi3} de {_añoemi3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6925</wp:posOffset>
                </wp:positionH>
                <wp:positionV relativeFrom="paragraph">
                  <wp:posOffset>8172450</wp:posOffset>
                </wp:positionV>
                <wp:extent cx="3048000" cy="2667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{_diaemi4} de {_mesemi4} de {_añoemi4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pt;mso-wrap-distance-left:9.05pt;mso-wrap-distance-right:9.05pt;mso-wrap-distance-top:0pt;mso-wrap-distance-bottom:0pt;margin-top:643.5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{_diaemi4} de {_mesemi4} de {_añoemi4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00" w:h="17237"/>
      <w:pgMar w:left="0" w:right="28" w:gutter="0" w:header="0" w:top="1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17:00Z</dcterms:created>
  <dc:creator>Prochotsky, Claudio</dc:creator>
  <dc:description/>
  <cp:keywords/>
  <dc:language>en-US</dc:language>
  <cp:lastModifiedBy>Gustavo Bessone</cp:lastModifiedBy>
  <cp:lastPrinted>2008-06-06T17:50:00Z</cp:lastPrinted>
  <dcterms:modified xsi:type="dcterms:W3CDTF">2012-11-07T19:09:00Z</dcterms:modified>
  <cp:revision>16</cp:revision>
  <dc:subject/>
  <dc:title> </dc:title>
</cp:coreProperties>
</file>